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进出口审批（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9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产苗种进出口审批（延续）</w:t>
      </w:r>
      <w:r>
        <w:rPr>
          <w:rFonts w:eastAsia="方正仿宋_GBK" w:cs="方正仿宋_GBK" w:ascii="方正仿宋_GBK" w:hAnsi="方正仿宋_GBK"/>
          <w:strike w:val="false"/>
          <w:dstrike w:val="false"/>
          <w:color w:val="000000"/>
          <w:sz w:val="28"/>
          <w:szCs w:val="28"/>
          <w:lang w:val="en-US" w:eastAsia="zh-CN"/>
        </w:rPr>
        <w:t>(000120359000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农业农村部（省农业农村厅部分受理，部分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出口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相关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农业部会同国务院有关部门制定水产苗种进口名录和出口名录，并定期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　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二十二条的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重要水产苗种进出口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高、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处理结果依法向社会公开并记入企业信用记录。</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将会同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加大审批事后监管力度，不定期组织开展抽查，对在检查中发现的和《动植物苗种进（出）口审批表》内容不一致行为，将及时反馈相关部门，并予以通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延期申请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因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申请进口水产苗种的单位和个人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安全影响报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对引进地区水域生态环境、生物种类的影响，进口水产苗种可能携带的病虫害及危害性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境外签订的意向书、赠送协议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管部门出具的产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　申请出口水产苗种的单位和个人应提交水产苗种出口申请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审查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进（出）口口岸的，应当向农业农村部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期的，应当向农业农村部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8T19:28: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